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546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3002:16</w:t>
      </w:r>
      <w:r>
        <w:rPr>
          <w:color w:val="000000"/>
          <w:sz w:val="28"/>
          <w:szCs w:val="28"/>
        </w:rPr>
        <w:t xml:space="preserve">, </w:t>
      </w:r>
      <w:r>
        <w:rPr>
          <w:sz w:val="28"/>
          <w:szCs w:val="28"/>
        </w:rPr>
        <w:t xml:space="preserve">площадью 595 кв. м, по ул. Крестьянской, 546 г. Майкопа, принадлежит на праве общей долевой собственности гражданам Азаматовой Светлане Шехамбиевне и Шляхтичу Константину Ив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июля 2021 г. </w:t>
      </w:r>
    </w:p>
    <w:p>
      <w:pPr>
        <w:pStyle w:val="Style14"/>
        <w:ind w:firstLine="709"/>
        <w:jc w:val="both"/>
        <w:rPr>
          <w:color w:val="000000"/>
          <w:sz w:val="28"/>
          <w:szCs w:val="28"/>
          <w:highlight w:val="yellow"/>
        </w:rPr>
      </w:pPr>
      <w:r>
        <w:rPr>
          <w:bCs/>
          <w:sz w:val="28"/>
          <w:szCs w:val="28"/>
        </w:rPr>
        <w:t xml:space="preserve">Граждане Азаматова С.Ш. и Шляхтич К.И.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индивидуального жилого дома в физкультурно-оздоровительный центр по ул. Крестьянской, 546                           г. Майкопа на расстоянии 0,7 м от границы земельного участка по                            ул. Крестьянской, 544 г. Майкопа, на расстоянии 1,5 м от границы земельного участка по ул. 3 Интернационала, 187 г. Майкопа, на расстоянии 2,6 м от границы земельного участка по ул. Крестьянской, 548 г. Майкопа и по красной линии ул. Крестьянской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546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Азаматовой С.Ш. и Шляхтичу К.И.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естьянской, 546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заматовой Светлане Шехамбиевне и Шляхтичу Константину Ива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индивидуального жилого дома в физкультурно-оздоровительный центр по ул. Крестьянской, 546                           г. Майкопа на расстоянии 0,7 м от границы земельного участка по                            ул. Крестьянской, 544 г. Майкопа, на расстоянии 1,5 м от границы земельного участка по ул. 3 Интернационала, 187 г. Майкопа, на расстоянии 2,6 м от границы земельного участка по ул. Крестьянской, 548 г. Майкопа и по красной линии ул. Крестья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рестьянской, 546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9:00Z</dcterms:created>
  <dc:creator>игорь</dc:creator>
  <dc:description/>
  <cp:keywords/>
  <dc:language>en-US</dc:language>
  <cp:lastModifiedBy>User</cp:lastModifiedBy>
  <cp:lastPrinted>2021-09-15T17:14:00Z</cp:lastPrinted>
  <dcterms:modified xsi:type="dcterms:W3CDTF">2021-09-23T13: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